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709" w:hanging="0"/>
        <w:contextualSpacing/>
        <w:jc w:val="both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715010</wp:posOffset>
            </wp:positionV>
            <wp:extent cx="7553325" cy="11968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196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before="0" w:after="0"/>
        <w:ind w:left="709" w:firstLine="141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.3. Предлагать тематику курсовых и выпускных квалификационных работ. </w:t>
      </w:r>
    </w:p>
    <w:p>
      <w:pPr>
        <w:pStyle w:val="Style19"/>
        <w:spacing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2.4.  Предлагать формы проведения аудиторных и внеаудиторных занятий с учетом своих возможностей и способностей.</w:t>
      </w:r>
    </w:p>
    <w:p>
      <w:pPr>
        <w:pStyle w:val="Style19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2.5. Предлагать формы самостоятельной работы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6. При изучении дисциплин, междисциплинарных курсов, профессиональных модулей использовать любой доступный материал, в том числе, выходящий за пределы программ и учебных пособий.</w:t>
      </w:r>
    </w:p>
    <w:p>
      <w:pPr>
        <w:pStyle w:val="Style19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7. Оценивать содержание, качество и организацию образовательного процесса через сайт техникума.</w:t>
      </w:r>
    </w:p>
    <w:p>
      <w:pPr>
        <w:pStyle w:val="Style19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8. Обучающиеся-инвалиды, обучающиеся с ограниченными возможностями здоровья имеют право зачисления на обучение по адаптированной образовательной программе. Также возможен перевод на адаптированную образовательную программу.(при наличии личного заявления и рекомендации ПМПК/МСЭ)</w:t>
      </w:r>
    </w:p>
    <w:p>
      <w:pPr>
        <w:pStyle w:val="Style19"/>
        <w:spacing w:before="0" w:after="0"/>
        <w:ind w:left="1134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администрации техникума по реализации прав обучающихся в формировании содержания своего профессионального образования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обучающихся </w:t>
      </w:r>
      <w:r>
        <w:rPr>
          <w:rFonts w:cs="Times New Roman" w:ascii="Times New Roman" w:hAnsi="Times New Roman"/>
          <w:color w:val="000000"/>
          <w:sz w:val="24"/>
          <w:szCs w:val="24"/>
        </w:rPr>
        <w:t>в формировании содержания своего профессионального образования администрация техникума: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before="0" w:after="0"/>
        <w:ind w:left="709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одит до сведения студентов и их родителей (законных представителей) информацию о праве участвовать в формировании содержания своего профессионального образования во время поступления и проводит разъяснительные работы в период обучения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before="0" w:after="0"/>
        <w:ind w:left="709" w:firstLine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имулирует активность студентов в этом направлении чере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положительного отношения </w:t>
      </w:r>
      <w:r>
        <w:rPr>
          <w:rFonts w:cs="Times New Roman" w:ascii="Times New Roman" w:hAnsi="Times New Roman"/>
          <w:sz w:val="24"/>
          <w:szCs w:val="24"/>
        </w:rPr>
        <w:t>среди педагогов и обучающихся  к реализации данного прав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before="0" w:after="0"/>
        <w:ind w:left="709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 индивидуальную работу со студентами, которые намерены участвовать в формировании содержания своего профессионального образования;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before="0" w:after="0"/>
        <w:ind w:left="709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 заседания со студентами, на которых обсуждаются законность и рациональность предложенных изменений, дополнений в содержание профессионального образования;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before="0" w:after="0"/>
        <w:ind w:left="709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ет условия для проведения внеклассной дополнительной работы, работы предметных кружков;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before="0" w:after="0"/>
        <w:ind w:left="709" w:firstLine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постоянный контроль за ходом внесения в содержание  профессионального образования принятых предложений.</w:t>
      </w:r>
    </w:p>
    <w:p>
      <w:pPr>
        <w:pStyle w:val="Normal"/>
        <w:shd w:fill="FFFFFF" w:val="clear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76" w:before="0" w:after="0"/>
        <w:jc w:val="center"/>
        <w:rPr/>
      </w:pPr>
      <w:r>
        <w:rPr>
          <w:b/>
          <w:bCs/>
        </w:rPr>
        <w:t>Обязанности обучающихся, реализующих право участвовать в формировании содержания своего профессионального образования и случаи ограничение прав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0"/>
        <w:ind w:left="709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 Обучающиеся обязаны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0"/>
        <w:ind w:left="851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Выполнять требования Федерального государственного образовательного стандарта по профессии/специальност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Своевременно выполнять задания, предусмотренные утвержденным учебным планом.</w:t>
      </w:r>
    </w:p>
    <w:p>
      <w:pPr>
        <w:pStyle w:val="Style19"/>
        <w:tabs>
          <w:tab w:val="clear" w:pos="708"/>
          <w:tab w:val="left" w:pos="851" w:leader="none"/>
          <w:tab w:val="left" w:pos="900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4.2. Ограничение права участия студентов техникума в формировании содержания своего  профессионального образования возможно в следующих случаях (ст.34 п.4 ФЗ «Об образовании в Российской Федерации):</w:t>
      </w:r>
    </w:p>
    <w:p>
      <w:pPr>
        <w:pStyle w:val="Style19"/>
        <w:tabs>
          <w:tab w:val="clear" w:pos="708"/>
          <w:tab w:val="left" w:pos="0" w:leader="none"/>
          <w:tab w:val="left" w:pos="900" w:leader="none"/>
        </w:tabs>
        <w:spacing w:before="0" w:after="0"/>
        <w:ind w:left="1134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2.1. Осуществление данного права препятствуют реализации федеральных государственных образовательных стандартов среднего профессионального образования;</w:t>
      </w:r>
    </w:p>
    <w:p>
      <w:pPr>
        <w:pStyle w:val="Style19"/>
        <w:tabs>
          <w:tab w:val="clear" w:pos="708"/>
          <w:tab w:val="left" w:pos="0" w:leader="none"/>
          <w:tab w:val="left" w:pos="900" w:leader="none"/>
        </w:tabs>
        <w:spacing w:before="0" w:after="0"/>
        <w:ind w:left="1134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2.2. Обучающиеся осваивает образовательные программы среднего профессионального образования в рамках договора о целевом обучени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eastAsia="Times New Roman"/>
          <w:spacing w:val="-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12350" w:leader="underscore"/>
        </w:tabs>
        <w:spacing w:before="0" w:after="0"/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Style18"/>
        <w:spacing w:lineRule="auto" w:line="276"/>
        <w:ind w:left="720" w:hanging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Светлана</dc:creator>
  <dc:description/>
  <cp:keywords/>
  <dc:language>en-US</dc:language>
  <cp:lastModifiedBy>Alexandr</cp:lastModifiedBy>
  <cp:lastPrinted>2014-02-11T15:23:00Z</cp:lastPrinted>
  <dcterms:modified xsi:type="dcterms:W3CDTF">2024-06-26T07:17:00Z</dcterms:modified>
  <cp:revision>18</cp:revision>
  <dc:subject/>
  <dc:title/>
</cp:coreProperties>
</file>